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gaben für die Werklis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itte unten stehende Liste ausfüllen und an mich zurücksenden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me: Anina Schenk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51"/>
        <w:gridCol w:w="1527"/>
        <w:gridCol w:w="1422"/>
        <w:gridCol w:w="1620"/>
        <w:gridCol w:w="204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e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ah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i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ö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kaufsprei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sicherungsprei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Materialwert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rch den Win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deo, color sou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riab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f Anfrage: Galerie Bob Gysi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itor 2000.- CHF Arbeit 0.-CHF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y momen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tografie auf Aluminiu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24 x 15 cm / Wand variab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 CHF 6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nn alle 100: CHF 600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en-US" w:bidi="ar-SA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17:22:00Z</dcterms:created>
  <dc:creator>e</dc:creator>
  <dc:description/>
  <cp:keywords/>
  <dc:language>en-US</dc:language>
  <cp:lastModifiedBy>Anina Schenker</cp:lastModifiedBy>
  <dcterms:modified xsi:type="dcterms:W3CDTF">2015-02-08T21:29:00Z</dcterms:modified>
  <cp:revision>2</cp:revision>
  <dc:subject/>
  <dc:title>Angaben für die Werkliste</dc:title>
</cp:coreProperties>
</file>